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b/>
          <w:b/>
          <w:sz w:val="22"/>
        </w:rPr>
      </w:pPr>
      <w:r>
        <w:rPr>
          <w:rFonts w:cs="Verdana" w:ascii="Verdana" w:hAnsi="Verdana"/>
          <w:b/>
          <w:sz w:val="22"/>
        </w:rPr>
        <w:tab/>
        <w:t>IN THE UNITED STATES BANKRUPTCY COURT</w:t>
      </w:r>
    </w:p>
    <w:p>
      <w:pPr>
        <w:pStyle w:val="Normal"/>
        <w:tabs>
          <w:tab w:val="clear" w:pos="720"/>
          <w:tab w:val="center" w:pos="4680" w:leader="none"/>
        </w:tabs>
        <w:rPr>
          <w:rFonts w:ascii="Verdana" w:hAnsi="Verdana" w:cs="Verdana"/>
          <w:b/>
          <w:b/>
          <w:sz w:val="22"/>
        </w:rPr>
      </w:pPr>
      <w:r>
        <w:rPr>
          <w:rFonts w:cs="Verdana" w:ascii="Verdana" w:hAnsi="Verdana"/>
          <w:b/>
          <w:sz w:val="22"/>
        </w:rPr>
        <w:tab/>
        <w:t>FOR THE WESTERN DISTRICT OF NORTH CAROLINA</w:t>
      </w:r>
    </w:p>
    <w:p>
      <w:pPr>
        <w:pStyle w:val="Normal"/>
        <w:tabs>
          <w:tab w:val="clear" w:pos="720"/>
          <w:tab w:val="center" w:pos="4680" w:leader="none"/>
        </w:tabs>
        <w:rPr>
          <w:rFonts w:ascii="Verdana" w:hAnsi="Verdana" w:cs="Verdana"/>
          <w:b/>
          <w:b/>
          <w:sz w:val="22"/>
        </w:rPr>
      </w:pPr>
      <w:r>
        <w:rPr>
          <w:rFonts w:cs="Verdana" w:ascii="Verdana" w:hAnsi="Verdana"/>
          <w:b/>
          <w:sz w:val="22"/>
        </w:rPr>
        <w:tab/>
        <w:t>SHELBY DIVISION</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IN THE MATTER OF:</w:t>
        <w:tab/>
        <w:tab/>
        <w:tab/>
        <w:tab/>
        <w:tab/>
      </w:r>
    </w:p>
    <w:p>
      <w:pPr>
        <w:pStyle w:val="Normal"/>
        <w:ind w:firstLine="5760"/>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NAME:</w:t>
        <w:tab/>
        <w:t xml:space="preserve">PLANK, JR., JOHN EDWARD </w:t>
        <w:tab/>
        <w:tab/>
        <w:t>Chapter 13 No. 01-40989</w:t>
        <w:tab/>
        <w:tab/>
        <w:tab/>
        <w:t>PLANK, LINDA HAGY</w:t>
        <w:tab/>
        <w:tab/>
        <w:tab/>
        <w:t>Our File No. 10093</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ADDRESS:</w:t>
        <w:tab/>
        <w:t>309 FIRST BROAD RD.</w:t>
      </w:r>
    </w:p>
    <w:p>
      <w:pPr>
        <w:pStyle w:val="Normal"/>
        <w:ind w:firstLine="1440"/>
        <w:rPr>
          <w:rFonts w:ascii="Verdana" w:hAnsi="Verdana" w:cs="Verdana"/>
          <w:b/>
          <w:b/>
          <w:sz w:val="22"/>
        </w:rPr>
      </w:pPr>
      <w:r>
        <w:rPr>
          <w:rFonts w:cs="Verdana" w:ascii="Verdana" w:hAnsi="Verdana"/>
          <w:b/>
          <w:sz w:val="22"/>
        </w:rPr>
        <w:t>SHELBY, NC 28152</w:t>
      </w:r>
    </w:p>
    <w:p>
      <w:pPr>
        <w:pStyle w:val="Normal"/>
        <w:ind w:firstLine="5760"/>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SSN:</w:t>
        <w:tab/>
        <w:tab/>
        <w:t>412-70-9917 &amp; 412-66-2631</w:t>
      </w:r>
    </w:p>
    <w:p>
      <w:pPr>
        <w:pStyle w:val="Normal"/>
        <w:ind w:firstLine="2160"/>
        <w:rPr>
          <w:rFonts w:ascii="Verdana" w:hAnsi="Verdana" w:cs="Verdana"/>
          <w:b/>
          <w:b/>
          <w:sz w:val="22"/>
        </w:rPr>
      </w:pPr>
      <w:r>
        <w:rPr>
          <w:rFonts w:cs="Verdana" w:ascii="Verdana" w:hAnsi="Verdana"/>
          <w:b/>
          <w:sz w:val="22"/>
        </w:rPr>
      </w:r>
    </w:p>
    <w:p>
      <w:pPr>
        <w:pStyle w:val="Normal"/>
        <w:ind w:firstLine="3600"/>
        <w:rPr>
          <w:rFonts w:ascii="Verdana" w:hAnsi="Verdana" w:cs="Verdana"/>
          <w:b/>
          <w:b/>
          <w:sz w:val="22"/>
        </w:rPr>
      </w:pPr>
      <w:r>
        <w:rPr>
          <w:rFonts w:cs="Verdana" w:ascii="Verdana" w:hAnsi="Verdana"/>
          <w:b/>
          <w:sz w:val="22"/>
        </w:rPr>
        <w:t>Debtors.</w:t>
        <w:tab/>
        <w:tab/>
      </w:r>
    </w:p>
    <w:p>
      <w:pPr>
        <w:pStyle w:val="Normal"/>
        <w:rPr>
          <w:rFonts w:ascii="Verdana" w:hAnsi="Verdana" w:cs="Verdana"/>
          <w:b/>
          <w:b/>
          <w:sz w:val="22"/>
        </w:rPr>
      </w:pPr>
      <w:r>
        <w:rPr>
          <w:rFonts w:cs="Verdana" w:ascii="Verdana" w:hAnsi="Verdana"/>
          <w:b/>
          <w:sz w:val="22"/>
        </w:rPr>
        <w:t xml:space="preserve">____________________________________ </w:t>
      </w:r>
    </w:p>
    <w:p>
      <w:pPr>
        <w:pStyle w:val="Normal"/>
        <w:ind w:firstLine="5760"/>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JOHN EDWARD PLANK, JR. and wife,</w:t>
        <w:tab/>
        <w:t xml:space="preserve">           Adversary Proc. No. _______</w:t>
      </w:r>
    </w:p>
    <w:p>
      <w:pPr>
        <w:pStyle w:val="Normal"/>
        <w:rPr>
          <w:rFonts w:ascii="Verdana" w:hAnsi="Verdana" w:cs="Verdana"/>
          <w:b/>
          <w:b/>
          <w:sz w:val="22"/>
        </w:rPr>
      </w:pPr>
      <w:r>
        <w:rPr>
          <w:rFonts w:cs="Verdana" w:ascii="Verdana" w:hAnsi="Verdana"/>
          <w:b/>
          <w:sz w:val="22"/>
        </w:rPr>
        <w:t>LINDA HAGY PLANK,</w:t>
      </w:r>
    </w:p>
    <w:p>
      <w:pPr>
        <w:pStyle w:val="Normal"/>
        <w:rPr>
          <w:rFonts w:ascii="Verdana" w:hAnsi="Verdana" w:cs="Verdana"/>
          <w:b/>
          <w:b/>
          <w:sz w:val="22"/>
        </w:rPr>
      </w:pPr>
      <w:r>
        <w:rPr>
          <w:rFonts w:cs="Verdana" w:ascii="Verdana" w:hAnsi="Verdana"/>
          <w:b/>
          <w:sz w:val="22"/>
        </w:rPr>
      </w:r>
    </w:p>
    <w:p>
      <w:pPr>
        <w:pStyle w:val="Normal"/>
        <w:ind w:firstLine="3600"/>
        <w:rPr>
          <w:rFonts w:ascii="Verdana" w:hAnsi="Verdana" w:cs="Verdana"/>
          <w:b/>
          <w:b/>
          <w:sz w:val="22"/>
        </w:rPr>
      </w:pPr>
      <w:r>
        <w:rPr>
          <w:rFonts w:cs="Verdana" w:ascii="Verdana" w:hAnsi="Verdana"/>
          <w:b/>
          <w:sz w:val="22"/>
        </w:rPr>
        <w:t>Plaintiffs,</w:t>
        <w:tab/>
        <w:tab/>
      </w:r>
    </w:p>
    <w:p>
      <w:pPr>
        <w:pStyle w:val="Normal"/>
        <w:ind w:firstLine="5760"/>
        <w:rPr>
          <w:rFonts w:ascii="Verdana" w:hAnsi="Verdana" w:cs="Verdana"/>
          <w:b/>
          <w:b/>
          <w:sz w:val="22"/>
        </w:rPr>
      </w:pPr>
      <w:r>
        <w:rPr>
          <w:rFonts w:cs="Verdana" w:ascii="Verdana" w:hAnsi="Verdana"/>
          <w:b/>
          <w:sz w:val="22"/>
        </w:rPr>
      </w:r>
    </w:p>
    <w:p>
      <w:pPr>
        <w:pStyle w:val="Normal"/>
        <w:ind w:firstLine="1440"/>
        <w:rPr>
          <w:rFonts w:ascii="Verdana" w:hAnsi="Verdana" w:cs="Verdana"/>
          <w:b/>
          <w:b/>
          <w:sz w:val="22"/>
        </w:rPr>
      </w:pPr>
      <w:r>
        <w:rPr>
          <w:rFonts w:cs="Verdana" w:ascii="Verdana" w:hAnsi="Verdana"/>
          <w:b/>
          <w:sz w:val="22"/>
        </w:rPr>
        <w:t>versus</w:t>
        <w:tab/>
        <w:tab/>
        <w:tab/>
        <w:tab/>
        <w:tab/>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BENCHMARK MORTGAGE, INC.,</w:t>
      </w:r>
    </w:p>
    <w:p>
      <w:pPr>
        <w:pStyle w:val="Normal"/>
        <w:rPr>
          <w:rFonts w:ascii="Verdana" w:hAnsi="Verdana" w:cs="Verdana"/>
          <w:b/>
          <w:b/>
          <w:sz w:val="22"/>
        </w:rPr>
      </w:pPr>
      <w:r>
        <w:rPr>
          <w:rFonts w:cs="Verdana" w:ascii="Verdana" w:hAnsi="Verdana"/>
          <w:b/>
          <w:sz w:val="22"/>
        </w:rPr>
        <w:t>HOMESIDE LENDING, INC., and</w:t>
      </w:r>
    </w:p>
    <w:p>
      <w:pPr>
        <w:pStyle w:val="Normal"/>
        <w:rPr>
          <w:rFonts w:ascii="Verdana" w:hAnsi="Verdana" w:cs="Verdana"/>
          <w:b/>
          <w:b/>
          <w:sz w:val="22"/>
        </w:rPr>
      </w:pPr>
      <w:r>
        <w:rPr>
          <w:rFonts w:cs="Verdana" w:ascii="Verdana" w:hAnsi="Verdana"/>
          <w:b/>
          <w:sz w:val="22"/>
        </w:rPr>
        <w:t>FIRST MORTGAGE UNLIMITED CORP.,</w:t>
      </w:r>
    </w:p>
    <w:p>
      <w:pPr>
        <w:pStyle w:val="Normal"/>
        <w:rPr>
          <w:rFonts w:ascii="Verdana" w:hAnsi="Verdana" w:cs="Verdana"/>
          <w:b/>
          <w:b/>
          <w:sz w:val="22"/>
        </w:rPr>
      </w:pPr>
      <w:r>
        <w:rPr>
          <w:rFonts w:cs="Verdana" w:ascii="Verdana" w:hAnsi="Verdana"/>
          <w:b/>
          <w:sz w:val="22"/>
        </w:rPr>
      </w:r>
    </w:p>
    <w:p>
      <w:pPr>
        <w:pStyle w:val="Normal"/>
        <w:ind w:firstLine="3600"/>
        <w:rPr/>
      </w:pPr>
      <w:r>
        <w:rPr>
          <w:rFonts w:cs="Verdana" w:ascii="Verdana" w:hAnsi="Verdana"/>
          <w:b/>
          <w:sz w:val="22"/>
        </w:rPr>
        <w:t>Defendants.</w:t>
        <w:tab/>
        <w:tab/>
      </w:r>
    </w:p>
    <w:p>
      <w:pPr>
        <w:pStyle w:val="Normal"/>
        <w:rPr>
          <w:rFonts w:ascii="Verdana" w:hAnsi="Verdana" w:cs="Verdana"/>
          <w:b/>
          <w:b/>
          <w:sz w:val="22"/>
        </w:rPr>
      </w:pPr>
      <w:r>
        <w:rPr>
          <w:rFonts w:cs="Verdana" w:ascii="Verdana" w:hAnsi="Verdana"/>
          <w:b/>
          <w:sz w:val="22"/>
        </w:rPr>
        <w:t xml:space="preserve">____________________________________  </w:t>
      </w:r>
    </w:p>
    <w:p>
      <w:pPr>
        <w:pStyle w:val="Normal"/>
        <w:rPr>
          <w:rFonts w:ascii="Verdana" w:hAnsi="Verdana" w:cs="Verdana"/>
          <w:b/>
          <w:b/>
          <w:sz w:val="22"/>
        </w:rPr>
      </w:pPr>
      <w:r>
        <w:rPr>
          <w:rFonts w:cs="Verdana" w:ascii="Verdana" w:hAnsi="Verdana"/>
          <w:b/>
          <w:sz w:val="22"/>
        </w:rPr>
      </w:r>
    </w:p>
    <w:p>
      <w:pPr>
        <w:pStyle w:val="Normal"/>
        <w:jc w:val="center"/>
        <w:rPr/>
      </w:pPr>
      <w:r>
        <w:rPr>
          <w:rFonts w:cs="Verdana" w:ascii="Verdana" w:hAnsi="Verdana"/>
          <w:b/>
          <w:sz w:val="22"/>
        </w:rPr>
        <w:t>COMPLAINT PURSUANT TO THE TRUTH IN LENDING ACT</w:t>
      </w:r>
    </w:p>
    <w:p>
      <w:pPr>
        <w:pStyle w:val="Normal"/>
        <w:jc w:val="center"/>
        <w:rPr>
          <w:rFonts w:ascii="Verdana" w:hAnsi="Verdana" w:cs="Verdana"/>
          <w:sz w:val="22"/>
        </w:rPr>
      </w:pPr>
      <w:r>
        <w:rPr>
          <w:rFonts w:cs="Verdana" w:ascii="Verdana" w:hAnsi="Verdana"/>
          <w:b/>
          <w:sz w:val="22"/>
        </w:rPr>
        <w:t>15 U.S.C. § 1601</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sz w:val="22"/>
        </w:rPr>
        <w:t>Preliminary Statement</w:t>
      </w:r>
    </w:p>
    <w:p>
      <w:pPr>
        <w:pStyle w:val="Normal"/>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 xml:space="preserve">1. </w:t>
        <w:tab/>
        <w:t>This Complaint is filed under the Truth in Lending Act, 15 U.S.C. § 1601 (hereinafter “Act”) to enforce the Plaintiffs’ right to rescind a consumer credit transaction, to void the Defendants’ security interest in the Plaintiffs’ home, and to recover statutory damages, reasonable attorney’s fees and costs by reason of the Defendants’ violations of the Act and Regulation Z, 12 C.F.R. 226 (hereinafter “Regulations Z”).  Plaintiffs also seek damages for Defendants’ violations of the Equal Credit Opportunity Act , 15 U.S.C. §§ 1621-1691f (hereafter “ECOA”), the Fair Debt Collection Practices Act, 15 U.S.C. Section 1692 et seq. (hereinafter referred to as "FDCPA"), and the North Carolina Unfair and Deceptive Act and Practices Laws, G.S. Section 75-50 et seq.,  (hereinafter referred to as "UDAP").</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sz w:val="22"/>
        </w:rPr>
        <w:t>Jurisdiction and Venue</w:t>
      </w:r>
    </w:p>
    <w:p>
      <w:pPr>
        <w:pStyle w:val="Normal"/>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2.</w:t>
        <w:tab/>
        <w:t>Jurisdiction is conferred on this Court pursuant to the provisions of Section 1334 of Title 28 of the United States Code in that this proceeding arises in and is related to the above-captioned Chapter 13 case under Title 11 and concerns property of the debtors in that case.</w:t>
      </w:r>
    </w:p>
    <w:p>
      <w:pPr>
        <w:pStyle w:val="Normal"/>
        <w:spacing w:lineRule="auto" w:line="244"/>
        <w:ind w:firstLine="720"/>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3.</w:t>
        <w:tab/>
        <w:t>Jurisdiction is further conferred on this Court by 15 U.S.C. § 1640(e) and 28 U.S.C. §§ 1331, 1337.</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5.</w:t>
        <w:tab/>
        <w:t>This Court has supplemental jurisdiction to hear all state law claims pursuant to Section 1367 of Title 28 of the United States Code.</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7.</w:t>
        <w:tab/>
        <w:t>The Plaintiffs are informed and believe that this matter is primarily a core proceeding and therefore the Bankruptcy Court has jurisdiction to enter a final order.  However, in the event this case is determined to be a non-core proceeding then and in that event the Plaintiffs consent to the entry of a final order by the Bankruptcy Judge.</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8.</w:t>
        <w:tab/>
        <w:t>Venue lies in this District pursuant to Section 1391(b) of Title 28 of the United States Code.</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sz w:val="22"/>
        </w:rPr>
        <w:t>Parties</w:t>
      </w:r>
    </w:p>
    <w:p>
      <w:pPr>
        <w:pStyle w:val="Normal"/>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9.</w:t>
        <w:tab/>
        <w:t>The Plaintiffs in this case were and are debtors under Chapter 13 of Title 11 of the United States Code in case number 01-40989, which case is presently pending before this Court.</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10.</w:t>
        <w:tab/>
        <w:t>The Defendant, Benchmark Mortgage, Inc. (hereafter “Benchmark”) is a corporation engaged in the business of real estate mortgage lending with its principal place of business in some state other than the State of North Carolina.</w:t>
      </w:r>
    </w:p>
    <w:p>
      <w:pPr>
        <w:pStyle w:val="Normal"/>
        <w:spacing w:lineRule="auto" w:line="244"/>
        <w:ind w:firstLine="720"/>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11.</w:t>
        <w:tab/>
        <w:t>The Defendant, HomeSide Lending, Inc. (hereafter “HomeSide”) is a corporation engaged in the business of real estate mortgage lending with its principal place of business in some state other than the State of North Carolina.</w:t>
      </w:r>
    </w:p>
    <w:p>
      <w:pPr>
        <w:pStyle w:val="Normal"/>
        <w:spacing w:lineRule="auto" w:line="244"/>
        <w:ind w:firstLine="720"/>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12.</w:t>
        <w:tab/>
        <w:t>The Defendant, First Mortgage Unlimited Corp. (hereafter “First Mortgage”) is a corporation engaged in the business of real estate mortgage brokering with its principal place of business in the State of North Carolina.</w:t>
      </w:r>
    </w:p>
    <w:p>
      <w:pPr>
        <w:pStyle w:val="Normal"/>
        <w:spacing w:lineRule="auto" w:line="244"/>
        <w:ind w:firstLine="720"/>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13.</w:t>
        <w:tab/>
        <w:t>At all times relevant hereto, the Defendants, Benchmark and HomeSide, in the ordinary course of business, regularly extended or offered to extend consumer credit for which a finance charge is or may be imposed or by written agreement which is payable in more than four installments.</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sz w:val="22"/>
        </w:rPr>
        <w:t>Factual Allega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14.</w:t>
        <w:tab/>
        <w:t>In April 2001, the Plaintiffs herein were in contact with the Defendant, First Mortgage, regarding securing a home refinance loan for their residential real estate located at 309 First Broad Road, Shelby, Cleveland County, North Carolina.  The Plaintiffs agreed to pay upon closing a broker fee of 4% to First Mortgag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t>15.</w:t>
        <w:tab/>
        <w:t>On or about April 8, 2001, the Plaintiffs were provided with a Good Faith Estimate by First Mortgage for the proposed loan to the female debtor in the base amount of $79,200.00 for a conventional loan at an interest rate of 7.750%.  The estimate indicated that the Plaintiffs would have an estimated monthly mortgage payment for principal and interest of $567.40.  First Mortgage further provided a Federal Truth-In-Lending Disclosure which indicated that it was an “Initial disclosure at time of application.”  The said disclosure indicated an annual percentage rate of 8.41% with an amount to be financed of $74,376.25 and finance charges of $129,887.75 for a Total of Payments of $204,264.00.  The disclosure further indicated that the debtors could anticipate a monthly mortgage payments of $567.40 for a period of 360 months.  Copies of the said estimate and disclosure are attached hereto and incorporated hereby reference as “Exhibit A1” and “Exhibit A2.”</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t>16.</w:t>
        <w:tab/>
        <w:t>Based upon the estimate and disclosure provided by First Mortgage, on or about May 26, 2001, the Plaintiffs gave a personal check bearing the number 4152 made payable to First Mortgage in the sum of $350.00 for an appraisal of their residence as a requirement of the requested refinance.  A copy of the said check and the notice letter from First Mortgage acknowledging receipt are attached hereto as “Exhibit B” and are incorporated herein by refere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17.</w:t>
        <w:tab/>
        <w:t>In June of 2001, the Plaintiffs were contacted by an attorney from Charlotte who indicated to the Plaintiffs that the subject loan was ready to close and he would come to their home to sign the pape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18.</w:t>
        <w:tab/>
        <w:t>On June 20, 2001, an agent of the law office of Brock &amp; Scott, PLLC (hereafter “Brock Scott”) came to the Plaintiffs’ home to close the subject loan in the name of the female debtor only.  As the Plaintiffs reviewed the loan documents they noted that the Note indicated that “The Lender is BENCHMARK MORTAGE INC”, that the Plaintiffs “will pay interest at a yearly rate of 9.625%” and that the “monthly payment will be in the amount of U.S. $673.19” to be made at “6800 PARAGON PLACE # 475, RICHMOND, VA 23230.”  The Note further indicated that it was “PAYABLE WITHOUT RESOUSE (sp) TO HOMESIDE LENDING, INC.” and was signed by a Document Officer of Benchmark named Lynda M. Murray.  The female debtor was further given a Uniform Residential Loan Application to be signed which indicated that the loan amount was $79,200.00 with an interest rate of 9.625% for a term of 360 months.  The HUD-1A Settlement Statement provided to the Plaintiffs indicated Brock Scott was the Settlement Agent and that the Place of Settlement was 5821 Fairview Road, STE 220, Charlotte, North Carolina 28209.  The Settlement Statement indicated the following expenses: a “Loan Origination Fee 3.6843% to First Mortgage Unlimited” in the sum of $2,918.00, a “Processing Fee to First Mortgage Unlimited” of $250.00, an “Administration Fee to First Mortgage Unlimited” in the sum of $200.00, and an “Origination Fee to Benchmark Mortgage” of $475.00.   The female Plaintiff was further provided for signature with a Deed of Trust; an executed Assignment of the Mortgage indicating that Benchmark had sold, assigned and transferred its interest in the subject mortgage debt to HomeSide; a Notice to Borrower Survey/Termite Report/Water/Septic Inspection Waiver and Hold Harmless Agreement; two First Payment Letters which indicated different amounts for the monthly mortgage insurance expense; an Initial Escrow Account Disclosure Statement; a Notice of Required Flood Insurance Determination and Related Notice Information; an Occupancy Statement; a Signature/Name Affidavit; a Tax and Insurance Information Sheet; a Request for Copy of Transcript of Tax Form; an Addendum to HUD-1 Settlement Statement; an Errors and Omissions/Compliance Agreement; a Request for Taxpayer Identification Number and Certification; a Private Mortgage Insurance Disclosure; an Itemization of Amount Financed; and an Initial Amortization Schedule calculated on the principal and interest amounts listed in the aforesaid Note.  Copies of the aforesaid closing documents are attached hereto as “Exhibit C” and are incorporated herein by refere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19.</w:t>
        <w:tab/>
        <w:t>The aforesaid consumer credit transaction by and between the female debtor and the Defendants was brokered by First Mortgage and was an extension of consumer credit subject to a finance charge which was initially payable to Benchmark and subsequently sold, assigned or transferred to HomeSide.  As part of this consumer credit transaction, HomeSide retained a security interest in 309 First Broad Street, Shelby, Cleveland County, North Carolina, which is used as the principal dwelling of the Plaintiff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20.</w:t>
        <w:tab/>
        <w:t>Upon examining the documents and determining that the same did not reflect the interest rate that had been quoted to them, the Plaintiffs inquired of the agent of Brock Scott why the interest rate had changed.  The agent indicated that he didn’t know.  The female Plaintiff signed the documents provided at the closing because she believed that she had no alternative since the agent had come from Charlotte to her home to execute the document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21.</w:t>
        <w:tab/>
        <w:t>On July 13, 2001, Brock Scott mailed to the female Plaintiff, a Federal Truth-In-Lending Disclosure Statement that the Annual Percentage Rate was 10.746% with an amount financed of $75,114.72 and finance charges totaling $172,504.28 for a Total of Payments of $247,619.00.  The Payment Schedule on the said disclosure statement indicated that the debtors would pay 120 payments of $714.11 monthly beginning with the payment due August 1, 2001, 27 monthly payments of $686.39 beginning with the payment due August 1, 2011, 212 payments of $673.19 monthly beginning with the payment due November 1, 2013 and 1 monthly payment of $676.99 to be made on July 1, 2031.  The disclosure statement was pre-dated to June 20, 2001, and highlighted for the female debtor to sign with a note that indicated “Please sign this document and return to Brock &amp; Scott – Envelope enclosed.”  Copies of the said disclosure statement, note and the mailing envelope are attached hereto as “Exhibit D” and are incorporated herein by refere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22.</w:t>
        <w:tab/>
        <w:t>On or about June 29, 2001, the female debtor received via UPS Next Day Air a duplicate of the aforesaid Federal Truth-In-Lending Disclosure Statement with a cover letter from Benchmark to Matt Cheney of Brock Scott which indicated “Please have the borrower sign the TIL and overnight it back to me as soon as possible.”  Mark Pearson of Brock Scott enclosed a note with the disclosure statement which indicated “Please sign and return to me in the enclosed envelope…If you have any questions please call me @ 704-643-6002.”  Brock Scott enclosed a return UPS Next Day Air envelope for the return of the signed document.  Copies of the cover letter, disclosure statement and the Pearson note are attached hereto as “Exhibit E” and are incorporated herein by refere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23.</w:t>
        <w:tab/>
        <w:t xml:space="preserve">On August 29, 2001, O. Max Gardner III, sent via certified mail, return receipt requested, to Brock Scott, Benchmark, HomeSide, and First Mortgage a letter noticing his retention by the Plaintiffs to represent their interests regarding the subject consumer credit transaction.  The said letter indicated, in pertinent part, that “As a result of the serious omissions and misrepresentations made to these debtors in connection with this transaction, please note that the debtors are hereby taking the following actions:  1.  The debtors are hereby rescinding this transaction pursuant to the applicable provisions of the Federal Truth in Lending Act, codified under Title 15 of the United States Code.  As a result, with 20 days of the date of your receipt of this notice we will expect the current holder or servicer of this mortgage to take the necessary steps to cancel the deed of trust on the residence of these debtors and to return to the debtors any money or property given to any party by the debtors in connection with this transaction.  2.  The debtors have also authorized me to proceed with legal action against all parties involved in this transaction for violations of the Equal Credit Opportunity Act, codified under Section 1691 of Title 15 of the United States Code.  Specifically, in addition to the anti-discriminatory provisions of this Act, it requires a creditor to provide credit applicants with notices of action on applications, including notices of approval, </w:t>
      </w:r>
      <w:r>
        <w:rPr>
          <w:rFonts w:cs="Verdana" w:ascii="Verdana" w:hAnsi="Verdana"/>
          <w:b/>
          <w:sz w:val="22"/>
        </w:rPr>
        <w:t>counteroffers</w:t>
      </w:r>
      <w:r>
        <w:rPr>
          <w:rFonts w:cs="Verdana" w:ascii="Verdana" w:hAnsi="Verdana"/>
          <w:sz w:val="22"/>
        </w:rPr>
        <w:t>, or denials.  The counteroffer provision was clearly violated in this case in that the final Annual Percentage Rate was substantially higher than the rate quoted to the debtors in the loan application and in the Good Faith Estimate.  In short, the loan presented to the female debtor at the closing “in her home” was substantially different than the loan for which she applied.  3.  The debtors have also authorized me to proceed with legal action against all parties involved in this transaction for violations of the Federal Fair Debt Collection Practices Act, the North Carolina Unfair Deceptive Practices Law, and for common law fraud and breach of various fiduciary duties.”  Copies of the said notice letter, certified mail receipts, and domestic return receipts evidencing the receipt of the said notice letter by all parties are attached hereto as “Exhibit F” and are incorporated herein by reference.</w:t>
      </w:r>
    </w:p>
    <w:p>
      <w:pPr>
        <w:pStyle w:val="Normal"/>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24.</w:t>
        <w:tab/>
        <w:t>The Chapter 13 case of the Plaintiffs was commenced by the filing of a voluntary petition with the Clerk of this Court on October 26, 2001.</w:t>
      </w:r>
    </w:p>
    <w:p>
      <w:pPr>
        <w:pStyle w:val="Normal"/>
        <w:spacing w:lineRule="auto" w:line="244"/>
        <w:ind w:firstLine="720"/>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25.</w:t>
        <w:tab/>
        <w:t>The 341(a) meeting of creditors was held in Shelby, North Carolina on December 14, 2001.</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26.</w:t>
        <w:tab/>
        <w:t>The Chapter 13 plan of the Plaintiffs was subsequently confirmed by order of this Court dated January 9, 2002.</w:t>
      </w:r>
    </w:p>
    <w:p>
      <w:pPr>
        <w:pStyle w:val="Normal"/>
        <w:spacing w:lineRule="auto" w:line="244"/>
        <w:ind w:firstLine="720"/>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27.</w:t>
        <w:tab/>
        <w:t>The Plaintiffs allege that prior and subsequent to the filing of this Complaint they have engaged in numerous meetings with their attorney and members of his staff about this matter.</w:t>
      </w:r>
    </w:p>
    <w:p>
      <w:pPr>
        <w:pStyle w:val="Normal"/>
        <w:spacing w:lineRule="auto" w:line="244"/>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sz w:val="22"/>
        </w:rPr>
        <w:t>First Cause of Action</w:t>
      </w:r>
    </w:p>
    <w:p>
      <w:pPr>
        <w:pStyle w:val="Normal"/>
        <w:jc w:val="center"/>
        <w:rPr>
          <w:rFonts w:ascii="Verdana" w:hAnsi="Verdana" w:cs="Verdana"/>
          <w:sz w:val="22"/>
        </w:rPr>
      </w:pPr>
      <w:r>
        <w:rPr>
          <w:rFonts w:cs="Verdana" w:ascii="Verdana" w:hAnsi="Verdana"/>
          <w:sz w:val="22"/>
        </w:rPr>
      </w:r>
    </w:p>
    <w:p>
      <w:pPr>
        <w:pStyle w:val="Normal"/>
        <w:widowControl/>
        <w:ind w:left="720" w:hanging="0"/>
        <w:rPr/>
      </w:pPr>
      <w:r>
        <w:rPr>
          <w:rFonts w:cs="Verdana" w:ascii="Verdana" w:hAnsi="Verdana"/>
          <w:sz w:val="22"/>
        </w:rPr>
        <w:t>28.</w:t>
        <w:tab/>
        <w:t xml:space="preserve">The Plaintiffs hereby reallege and incorporate by reference every forego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2"/>
        </w:rPr>
      </w:pPr>
      <w:r>
        <w:rPr>
          <w:rFonts w:cs="Verdana" w:ascii="Verdana" w:hAnsi="Verdana"/>
          <w:sz w:val="22"/>
        </w:rPr>
        <w:t>allegation of this Complaint as if specifically set forth herei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29.</w:t>
        <w:tab/>
        <w:t xml:space="preserve">The subject consumer credit transaction was subject to the Plaintiff’s right of rescission as described by 15 U.S.C. § 1635 and Regulation Z § 226.23 (12 C.F.R. § 226.23).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30.</w:t>
        <w:tab/>
        <w:t>In the course of this consumer credit transaction, the Defendants violated 15 U.S.C. § 1635(a) and Regulation Z § 226.23(b) by failing to deliver to the Plaintiffs two copies of the notice of the right to rescind whic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w:t>
        <w:tab/>
        <w:t>Identified the transaction;</w:t>
      </w:r>
    </w:p>
    <w:p>
      <w:pPr>
        <w:pStyle w:val="Normal"/>
        <w:ind w:left="2160" w:hanging="2160"/>
        <w:rPr/>
      </w:pPr>
      <w:r>
        <w:rPr>
          <w:rFonts w:cs="Verdana" w:ascii="Verdana" w:hAnsi="Verdana"/>
          <w:sz w:val="22"/>
        </w:rPr>
        <w:tab/>
        <w:tab/>
        <w:t>b.</w:t>
        <w:tab/>
        <w:t>Clearly and conspicuously disclosed the security interest in the Plaintiffs’ principal dwelling;</w:t>
      </w:r>
    </w:p>
    <w:p>
      <w:pPr>
        <w:pStyle w:val="Normal"/>
        <w:ind w:left="2160" w:hanging="2160"/>
        <w:rPr>
          <w:rFonts w:ascii="Verdana" w:hAnsi="Verdana" w:cs="Verdana"/>
          <w:sz w:val="22"/>
        </w:rPr>
      </w:pPr>
      <w:r>
        <w:rPr>
          <w:rFonts w:cs="Verdana" w:ascii="Verdana" w:hAnsi="Verdana"/>
          <w:sz w:val="22"/>
        </w:rPr>
        <w:tab/>
        <w:tab/>
        <w:t>c.</w:t>
        <w:tab/>
        <w:t>Clearly and conspicuously disclosed the Plaintiff’s right to rescind the transaction;</w:t>
      </w:r>
    </w:p>
    <w:p>
      <w:pPr>
        <w:pStyle w:val="Normal"/>
        <w:ind w:left="2160" w:hanging="2160"/>
        <w:rPr>
          <w:rFonts w:ascii="Verdana" w:hAnsi="Verdana" w:cs="Verdana"/>
          <w:sz w:val="22"/>
        </w:rPr>
      </w:pPr>
      <w:r>
        <w:rPr>
          <w:rFonts w:cs="Verdana" w:ascii="Verdana" w:hAnsi="Verdana"/>
          <w:sz w:val="22"/>
        </w:rPr>
        <w:tab/>
        <w:tab/>
        <w:t>d.</w:t>
        <w:tab/>
        <w:t>Clearly and conspicuously disclosed how to exercise the right to rescind the transaction, with a form for that purpose, designating the address of the Defendant’s place of business;</w:t>
      </w:r>
    </w:p>
    <w:p>
      <w:pPr>
        <w:pStyle w:val="Normal"/>
        <w:ind w:left="2160" w:hanging="2160"/>
        <w:rPr>
          <w:rFonts w:ascii="Verdana" w:hAnsi="Verdana" w:cs="Verdana"/>
          <w:sz w:val="22"/>
        </w:rPr>
      </w:pPr>
      <w:r>
        <w:rPr>
          <w:rFonts w:cs="Verdana" w:ascii="Verdana" w:hAnsi="Verdana"/>
          <w:sz w:val="22"/>
        </w:rPr>
        <w:tab/>
        <w:tab/>
        <w:t>e.</w:t>
        <w:tab/>
        <w:t>Clearly and conspicuously disclosed the effects of rescission; and</w:t>
      </w:r>
    </w:p>
    <w:p>
      <w:pPr>
        <w:pStyle w:val="Normal"/>
        <w:ind w:left="2160" w:hanging="2160"/>
        <w:rPr>
          <w:rFonts w:ascii="Verdana" w:hAnsi="Verdana" w:cs="Verdana"/>
          <w:sz w:val="22"/>
        </w:rPr>
      </w:pPr>
      <w:r>
        <w:rPr>
          <w:rFonts w:cs="Verdana" w:ascii="Verdana" w:hAnsi="Verdana"/>
          <w:sz w:val="22"/>
        </w:rPr>
        <w:tab/>
        <w:tab/>
        <w:t>f.</w:t>
        <w:tab/>
        <w:t>Clearly and conspicuously disclosed the date the rescission period expired.</w:t>
      </w:r>
    </w:p>
    <w:p>
      <w:pPr>
        <w:pStyle w:val="Normal"/>
        <w:ind w:left="2160" w:hanging="216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31.</w:t>
        <w:tab/>
        <w:t>In the course of this consumer credit transaction, the Defendants failed to deliver all “material” disclosures required by the Act and Regulation Z, including the following:</w:t>
      </w:r>
    </w:p>
    <w:p>
      <w:pPr>
        <w:pStyle w:val="Normal"/>
        <w:rPr>
          <w:rFonts w:ascii="Verdana" w:hAnsi="Verdana" w:cs="Verdana"/>
          <w:sz w:val="22"/>
        </w:rPr>
      </w:pPr>
      <w:r>
        <w:rPr>
          <w:rFonts w:cs="Verdana" w:ascii="Verdana" w:hAnsi="Verdana"/>
          <w:sz w:val="22"/>
        </w:rPr>
      </w:r>
    </w:p>
    <w:p>
      <w:pPr>
        <w:pStyle w:val="Normal"/>
        <w:ind w:left="2160" w:hanging="720"/>
        <w:rPr>
          <w:rFonts w:ascii="Verdana" w:hAnsi="Verdana" w:cs="Verdana"/>
          <w:sz w:val="22"/>
        </w:rPr>
      </w:pPr>
      <w:r>
        <w:rPr>
          <w:rFonts w:cs="Verdana" w:ascii="Verdana" w:hAnsi="Verdana"/>
          <w:sz w:val="22"/>
        </w:rPr>
        <w:t>a.</w:t>
        <w:tab/>
        <w:t>By failing to properly and accurately disclose the “amount financed,” using that term, in violation of Regulation Z § 226.18(b) and 15 U.S.C. § 1638(a)(2)(A);</w:t>
      </w:r>
    </w:p>
    <w:p>
      <w:pPr>
        <w:pStyle w:val="Normal"/>
        <w:ind w:left="2160" w:hanging="720"/>
        <w:rPr>
          <w:rFonts w:ascii="Verdana" w:hAnsi="Verdana" w:cs="Verdana"/>
          <w:sz w:val="22"/>
        </w:rPr>
      </w:pPr>
      <w:r>
        <w:rPr>
          <w:rFonts w:cs="Verdana" w:ascii="Verdana" w:hAnsi="Verdana"/>
          <w:sz w:val="22"/>
        </w:rPr>
        <w:t>b.</w:t>
        <w:tab/>
        <w:t>By failing to properly and accurately disclose the “finance charge,” using that term, in violation of Regulation Z § 226.4 and 226.18(d) and 15 U.S.C. § 1638(a)(3);</w:t>
      </w:r>
    </w:p>
    <w:p>
      <w:pPr>
        <w:pStyle w:val="Normal"/>
        <w:ind w:left="2160" w:hanging="720"/>
        <w:rPr>
          <w:rFonts w:ascii="Verdana" w:hAnsi="Verdana" w:cs="Verdana"/>
          <w:sz w:val="22"/>
        </w:rPr>
      </w:pPr>
      <w:r>
        <w:rPr>
          <w:rFonts w:cs="Verdana" w:ascii="Verdana" w:hAnsi="Verdana"/>
          <w:sz w:val="22"/>
        </w:rPr>
        <w:t>c.</w:t>
        <w:tab/>
        <w:t>By failing to properly and accurately disclose the “annual percentage rate,” using that term, in violation of Regulation Z § 226.18(e) and 15 U.S.C. § 1638(a)(4);</w:t>
      </w:r>
    </w:p>
    <w:p>
      <w:pPr>
        <w:pStyle w:val="Normal"/>
        <w:ind w:left="2160" w:hanging="720"/>
        <w:rPr>
          <w:rFonts w:ascii="Verdana" w:hAnsi="Verdana" w:cs="Verdana"/>
          <w:sz w:val="22"/>
        </w:rPr>
      </w:pPr>
      <w:r>
        <w:rPr>
          <w:rFonts w:cs="Verdana" w:ascii="Verdana" w:hAnsi="Verdana"/>
          <w:sz w:val="22"/>
        </w:rPr>
        <w:t>d.</w:t>
        <w:tab/>
        <w:t>By failing to properly disclose the number, amounts, and timing of payments scheduled to repay the obligation, in violation of Regulation Z § 226.18(g) and 15 U.S.C. § 1638(a)(6); and</w:t>
      </w:r>
    </w:p>
    <w:p>
      <w:pPr>
        <w:pStyle w:val="Normal"/>
        <w:ind w:left="2160" w:hanging="720"/>
        <w:rPr>
          <w:rFonts w:ascii="Verdana" w:hAnsi="Verdana" w:cs="Verdana"/>
          <w:sz w:val="22"/>
        </w:rPr>
      </w:pPr>
      <w:r>
        <w:rPr>
          <w:rFonts w:cs="Verdana" w:ascii="Verdana" w:hAnsi="Verdana"/>
          <w:sz w:val="22"/>
        </w:rPr>
        <w:t>e.</w:t>
        <w:tab/>
        <w:t>By failing to clearly and accurately disclose the “total of payments,” using that term, in violation of Regulation Z § 226.18(h) and 15 U.S.C. § 1638(a)(5).</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t>32.</w:t>
        <w:tab/>
        <w:t>The Plaintiffs have a continuing right to rescind the transaction until the third business day after receiving both the notice described in paragraph 30 and all “material” disclosures described in paragraph 31, pursuant to 15 U.S.C.  § 1635(a) and Regulation Z § 226.23(a)(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33.</w:t>
        <w:tab/>
        <w:t>Pursuant to Regulation Z, “[t]o exercise the right to rescind, the consumer shall notify the creditor of the rescission by mail, telegram or other means of written communication,” 12 C.F.R. § 226.23(a)(2).  As hereinbefore stated, on August 29, 2001, the Plaintiffs rescinded the transaction by sending to the Defendants the notice of rescission via certified mail, return receipt requested.  The receipt by the Defendants of the same is evidenced in Exhibit F.</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t>34.</w:t>
        <w:tab/>
        <w:t>More than 20 calendar days have passed since the Defendants received a copy of the Plaintiffs’ notice of resciss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35.</w:t>
        <w:tab/>
        <w:t>The Defendants have failed to take any action necessary or appropriate to reflect the termination of any security interest created under the transaction, including the security interest described herein as required by 15 U.S.C. § 1635(b) and Regulation Z § 226.23(d)(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36.</w:t>
        <w:tab/>
        <w:t>The Defendants have failed to return to the Plaintiffs any money or property given by the Plaintiff to anyone, including the Defendants, as required by 15 U.S.C. § 1635(b) and Regulation Z § 226.23(d)(2).</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t>37.</w:t>
        <w:tab/>
        <w:t>15 U.S.C. § 1640(a) provides that a consumer may sue for a fixed, statutory damage award when the Act is violat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38.</w:t>
        <w:tab/>
        <w:t>The Plaintiffs allege that in residential mortgage loans, the consumer is also entitled to rescind the loan for up to three years, in the event of enumerated “material” violations of the Act, 15 U.S.C. § 1635.</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39.</w:t>
        <w:tab/>
        <w:t>15 U.S.C. § 1641 provides that “Any person who purchases or is otherwise assigned a mortgage referred to in section 1602(aa) of this title shall be subject to all claims and defenses with respect to that mortgage that the consumer could assert against the creditor of that mortgage, unless the purchaser or assignee demonstrates, by a preponderance of the evidence, that a reasonable person exercising ordinary due diligence, could not determine, based on the documentation required by this subchapter, the itemization of the amount financed, and other disclosure of disbursements that the mortgage was a mortgage referred to in section 1602(aa) of this title.  The preceding sentence does not affect rights of a consumer under subsection (a), (b), or (c) of this section or any other provision of this subchapter.”  Based upon the aforesaid section, Benchmark and HomeSide are thus jointly liable for the violations herein.</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0.</w:t>
        <w:tab/>
        <w:t xml:space="preserve">The Plaintiffs allege that the rescission and damage remedies are cumulative.  The Plaintiffs further allege that since the failure to honor a valid rescission demand is itself an Act violation giving rise to statutory damages, 15 U.S.C. § 1640(a)(3), a consumer who is entitled to rescission may also recover a statutory damage award for the creditor’s failure to rescind voluntarily.  See </w:t>
      </w:r>
      <w:r>
        <w:rPr>
          <w:rFonts w:cs="Verdana" w:ascii="Verdana" w:hAnsi="Verdana"/>
          <w:i/>
          <w:sz w:val="22"/>
        </w:rPr>
        <w:t>Smith v Fidelity Consumer Discount Co., 898 F.2d 896, 903 (3d Cir.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s a result of the aforesaid violations of the Act and Regulation Z, pursuant to 15 U.S.C. §§ 1635(a) and 1640(a), the Defendants are liable to the Plaintiffs f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w:t>
        <w:tab/>
        <w:t>Rescission of this transaction;</w:t>
      </w:r>
    </w:p>
    <w:p>
      <w:pPr>
        <w:pStyle w:val="Normal"/>
        <w:ind w:left="2160" w:hanging="2160"/>
        <w:rPr>
          <w:rFonts w:ascii="Verdana" w:hAnsi="Verdana" w:cs="Verdana"/>
          <w:sz w:val="22"/>
        </w:rPr>
      </w:pPr>
      <w:r>
        <w:rPr>
          <w:rFonts w:cs="Verdana" w:ascii="Verdana" w:hAnsi="Verdana"/>
          <w:sz w:val="22"/>
        </w:rPr>
        <w:tab/>
        <w:tab/>
        <w:t>b.</w:t>
        <w:tab/>
        <w:t>Termination of any security interest in Plaintiffs’ property created under this transaction;</w:t>
      </w:r>
    </w:p>
    <w:p>
      <w:pPr>
        <w:pStyle w:val="Normal"/>
        <w:ind w:left="2160" w:hanging="2160"/>
        <w:rPr>
          <w:rFonts w:ascii="Verdana" w:hAnsi="Verdana" w:cs="Verdana"/>
          <w:sz w:val="22"/>
        </w:rPr>
      </w:pPr>
      <w:r>
        <w:rPr>
          <w:rFonts w:cs="Verdana" w:ascii="Verdana" w:hAnsi="Verdana"/>
          <w:sz w:val="22"/>
        </w:rPr>
        <w:tab/>
        <w:tab/>
        <w:t>c.</w:t>
        <w:tab/>
        <w:t>Return of any money or property given by the Plaintiff to anyone, including the Defendant, in connection with this transaction;</w:t>
      </w:r>
    </w:p>
    <w:p>
      <w:pPr>
        <w:pStyle w:val="Normal"/>
        <w:ind w:left="2160" w:hanging="2160"/>
        <w:rPr>
          <w:rFonts w:ascii="Verdana" w:hAnsi="Verdana" w:cs="Verdana"/>
          <w:sz w:val="22"/>
        </w:rPr>
      </w:pPr>
      <w:r>
        <w:rPr>
          <w:rFonts w:cs="Verdana" w:ascii="Verdana" w:hAnsi="Verdana"/>
          <w:sz w:val="22"/>
        </w:rPr>
        <w:tab/>
        <w:tab/>
        <w:t>d.</w:t>
        <w:tab/>
        <w:t xml:space="preserve">Twice the finance charge in connection with this transaction, but not less than $200.00 nor more than $2,000.00; </w:t>
      </w:r>
    </w:p>
    <w:p>
      <w:pPr>
        <w:pStyle w:val="Normal"/>
        <w:ind w:left="2160" w:hanging="2160"/>
        <w:rPr>
          <w:rFonts w:ascii="Verdana" w:hAnsi="Verdana" w:cs="Verdana"/>
          <w:sz w:val="22"/>
        </w:rPr>
      </w:pPr>
      <w:r>
        <w:rPr>
          <w:rFonts w:cs="Verdana" w:ascii="Verdana" w:hAnsi="Verdana"/>
          <w:sz w:val="22"/>
        </w:rPr>
        <w:tab/>
        <w:tab/>
        <w:t>e.</w:t>
        <w:tab/>
        <w:t>The right to retain proceeds to vest in the Plaintiffs;</w:t>
      </w:r>
    </w:p>
    <w:p>
      <w:pPr>
        <w:pStyle w:val="Normal"/>
        <w:ind w:left="2160" w:hanging="2160"/>
        <w:rPr>
          <w:rFonts w:ascii="Verdana" w:hAnsi="Verdana" w:cs="Verdana"/>
          <w:sz w:val="22"/>
        </w:rPr>
      </w:pPr>
      <w:r>
        <w:rPr>
          <w:rFonts w:cs="Verdana" w:ascii="Verdana" w:hAnsi="Verdana"/>
          <w:sz w:val="22"/>
        </w:rPr>
        <w:tab/>
        <w:tab/>
        <w:t>f.</w:t>
        <w:tab/>
        <w:t>Actual damages in an amount to be determined;</w:t>
      </w:r>
    </w:p>
    <w:p>
      <w:pPr>
        <w:pStyle w:val="Normal"/>
        <w:ind w:left="2160" w:hanging="2160"/>
        <w:rPr>
          <w:rFonts w:ascii="Verdana" w:hAnsi="Verdana" w:cs="Verdana"/>
          <w:sz w:val="22"/>
        </w:rPr>
      </w:pPr>
      <w:r>
        <w:rPr>
          <w:rFonts w:cs="Verdana" w:ascii="Verdana" w:hAnsi="Verdana"/>
          <w:sz w:val="22"/>
        </w:rPr>
        <w:tab/>
        <w:tab/>
        <w:t>g.</w:t>
        <w:tab/>
        <w:t>Reasonable attorney’s fees.</w:t>
      </w:r>
    </w:p>
    <w:p>
      <w:pPr>
        <w:pStyle w:val="Normal"/>
        <w:ind w:left="2160" w:hanging="2160"/>
        <w:rPr>
          <w:rFonts w:ascii="Verdana" w:hAnsi="Verdana" w:cs="Verdana"/>
          <w:sz w:val="22"/>
        </w:rPr>
      </w:pPr>
      <w:r>
        <w:rPr>
          <w:rFonts w:cs="Verdana" w:ascii="Verdana" w:hAnsi="Verdana"/>
          <w:sz w:val="22"/>
        </w:rPr>
      </w:r>
    </w:p>
    <w:p>
      <w:pPr>
        <w:pStyle w:val="Normal"/>
        <w:ind w:left="2160" w:hanging="2160"/>
        <w:jc w:val="center"/>
        <w:rPr>
          <w:rFonts w:ascii="Verdana" w:hAnsi="Verdana" w:cs="Verdana"/>
          <w:sz w:val="22"/>
        </w:rPr>
      </w:pPr>
      <w:r>
        <w:rPr>
          <w:rFonts w:cs="Verdana" w:ascii="Verdana" w:hAnsi="Verdana"/>
          <w:b/>
          <w:sz w:val="22"/>
        </w:rPr>
        <w:t>Second Cause of Action</w:t>
      </w:r>
    </w:p>
    <w:p>
      <w:pPr>
        <w:pStyle w:val="Normal"/>
        <w:ind w:left="2160" w:hanging="216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41.</w:t>
        <w:tab/>
        <w:t>The Plaintiffs hereby reallege and incorporate by reference every foregoing allegation of this Complaint as if specifically set forth herein.</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t>42.</w:t>
        <w:tab/>
        <w:t>The Plaintiffs allege that the subject refinance loan is subject to ECOA, 15 U.S.C. §§ 1621-1691f.</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t>43.</w:t>
        <w:tab/>
        <w:t>The Plaintiffs allege that the female debtor was given at the time of the closing a revised loan application for signature on which the interest rate had been significantly increased from the previous application completed.</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4.</w:t>
        <w:tab/>
        <w:t>The ECOA requires a lender to provide notice to an applicant if the lender makes a counteroffer (as defined as an offer to extend credit in a different amount, or on other terms, than the terms requested, 12 C.F.R. § 202.2(c)(1)(i)) to a completed application.  In this instant case, the Defendants ultimately extended credit to the Plaintiffs but at a significantly higher interest rate and the Defendants did not provide the Plaintiffs with ECOA counteroffer notices.</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5.</w:t>
        <w:tab/>
        <w:t xml:space="preserve">The ECOA requires that “within thirty days…after receipt of a completed application for credit, a creditor shall notify the applicant of its action on the application”, 15 U.S.C. § 1691(d)(1).  The accompanying regulation (known as Regulation B) requires that “A creditor shall notify an applicant of action taken within…30 days after receiving a completed application concerning the creditor’s approval of, counteroffer to, or adverse action on the application”, 12 C.F.R. § 202.9(a)(1)(i).  </w:t>
      </w:r>
    </w:p>
    <w:p>
      <w:pPr>
        <w:pStyle w:val="Normal"/>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46.  </w:t>
        <w:tab/>
        <w:t xml:space="preserve">As a result of the above violations of ECOA, 15 U.S.C. §§ 1621-1691f, the Defendants are liable to the Plaintiffs for actual damages, punitive damages and legal fees. </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sz w:val="22"/>
        </w:rPr>
        <w:t>Third Cause of Action</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7.</w:t>
        <w:tab/>
        <w:t>The Plaintiffs hereby reallege and incorporate by reference every foregoing allegation of this Complaint as if specifically set forth herei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48.</w:t>
        <w:tab/>
        <w:t xml:space="preserve">The Home Ownership and Equity Protection Act (hereinafter “HOEPA”) requires delivery of special disclosures of credit terms at least three business days prior to the loan closing, 15 U.S.C. § 1639(a)-(b) and 12 C.F.R. § 226.32(c).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t>49.</w:t>
        <w:tab/>
        <w:t>The Plaintiffs allege that no such disclosures indicating the increased interest rate were provided to them at any time prior to the closing of the loan transac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50.</w:t>
        <w:tab/>
        <w:t xml:space="preserve">As a result of the above violations of HOEPA, the Defendants are liable to the Plaintiffs for actual damages, punitive damages and legal fees. </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Fourth Cause of Action</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ab/>
      </w:r>
      <w:r>
        <w:rPr>
          <w:rFonts w:cs="Verdana" w:ascii="Verdana" w:hAnsi="Verdana"/>
          <w:sz w:val="22"/>
        </w:rPr>
        <w:t>51.</w:t>
        <w:tab/>
        <w:t>The Plaintiffs hereby reallege and incorporate by reference every foregoing allegation of this Complaint as if specifically set forth herein.</w:t>
      </w:r>
    </w:p>
    <w:p>
      <w:pPr>
        <w:pStyle w:val="Normal"/>
        <w:rPr>
          <w:rFonts w:ascii="Verdana" w:hAnsi="Verdana" w:cs="Verdana"/>
          <w:b/>
          <w:b/>
          <w:sz w:val="22"/>
        </w:rPr>
      </w:pPr>
      <w:r>
        <w:rPr>
          <w:rFonts w:cs="Verdana" w:ascii="Verdana" w:hAnsi="Verdana"/>
          <w:b/>
          <w:sz w:val="22"/>
        </w:rPr>
      </w:r>
    </w:p>
    <w:p>
      <w:pPr>
        <w:pStyle w:val="Normal"/>
        <w:spacing w:lineRule="auto" w:line="244"/>
        <w:ind w:firstLine="720"/>
        <w:rPr>
          <w:rFonts w:ascii="Verdana" w:hAnsi="Verdana" w:cs="Verdana"/>
          <w:sz w:val="22"/>
        </w:rPr>
      </w:pPr>
      <w:r>
        <w:rPr>
          <w:rFonts w:cs="Verdana" w:ascii="Verdana" w:hAnsi="Verdana"/>
          <w:sz w:val="22"/>
        </w:rPr>
        <w:t>52.</w:t>
        <w:tab/>
        <w:t>The Plaintiffs aver that they are "consumers" as that term is defined by Article 2 of Chapter 75 of the North Carolina General Statutes.</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53.</w:t>
        <w:tab/>
        <w:t>The Plaintiffs allege that their relationship with the Defendants arose out of a "consumer debt" as that term is defined in Article 2 of Chapter 75 of the North Carolina General Statutes.</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54.</w:t>
        <w:tab/>
        <w:t>The Plaintiffs aver that the Defendants were and are a "debt collector" as that term is defined by applicable provisions of Article 2 of Chapter 75 of the North Carolina General Statutes.</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55.</w:t>
        <w:tab/>
        <w:t>The Plaintiffs aver that under the provision of Section 75-52 of the North Carolina General Statutes the Defendants were and are prohibited from engaging in any conduct the natural consequences of which is to oppress, harass or abuse any person.</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56.</w:t>
        <w:tab/>
        <w:t>The Plaintiffs are informed and believe and therefore allege that the actions and conduct of the Defendants were oppressive and abusive in violation of the applicable provisions of Article 2 of Chapter 75 of the North Carolina General Statutes.</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57.</w:t>
        <w:tab/>
        <w:t>As a result thereof, the Plaintiffs aver that the Defendants are jointly and severally liable for statutory damages in the sum of no less than $2,000.00 for violation of N.C.G.S. Section 75-50, et seq. and the payment of legal fees and expenses.</w:t>
      </w:r>
    </w:p>
    <w:p>
      <w:pPr>
        <w:pStyle w:val="Normal"/>
        <w:spacing w:lineRule="auto" w:line="244"/>
        <w:rPr>
          <w:rFonts w:ascii="Verdana" w:hAnsi="Verdana" w:cs="Verdana"/>
          <w:sz w:val="22"/>
        </w:rPr>
      </w:pPr>
      <w:r>
        <w:rPr>
          <w:rFonts w:cs="Verdana" w:ascii="Verdana" w:hAnsi="Verdana"/>
          <w:sz w:val="22"/>
        </w:rPr>
      </w:r>
    </w:p>
    <w:p>
      <w:pPr>
        <w:pStyle w:val="Normal"/>
        <w:numPr>
          <w:ilvl w:val="0"/>
          <w:numId w:val="0"/>
        </w:numPr>
        <w:tabs>
          <w:tab w:val="clear" w:pos="720"/>
          <w:tab w:val="center" w:pos="4968" w:leader="none"/>
        </w:tabs>
        <w:spacing w:lineRule="auto" w:line="244"/>
        <w:outlineLvl w:val="0"/>
        <w:rPr>
          <w:rFonts w:ascii="Verdana" w:hAnsi="Verdana" w:cs="Verdana"/>
          <w:sz w:val="22"/>
        </w:rPr>
      </w:pPr>
      <w:r>
        <w:rPr>
          <w:rFonts w:cs="Verdana" w:ascii="Verdana" w:hAnsi="Verdana"/>
          <w:sz w:val="22"/>
        </w:rPr>
        <w:tab/>
      </w:r>
      <w:r>
        <w:rPr>
          <w:rFonts w:cs="Verdana" w:ascii="Verdana" w:hAnsi="Verdana"/>
          <w:b/>
          <w:sz w:val="22"/>
        </w:rPr>
        <w:t>Fifth Cause of Action</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rFonts w:ascii="Verdana" w:hAnsi="Verdana" w:cs="Verdana"/>
          <w:sz w:val="22"/>
        </w:rPr>
      </w:pPr>
      <w:r>
        <w:rPr>
          <w:rFonts w:cs="Verdana" w:ascii="Verdana" w:hAnsi="Verdana"/>
          <w:sz w:val="22"/>
        </w:rPr>
        <w:t>58.</w:t>
        <w:tab/>
        <w:t>The Plaintiffs hereby reallege and incorporate by reference every foregoing allegation of this Complaint as if specifically set forth herein.</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59.</w:t>
        <w:tab/>
        <w:t xml:space="preserve">The Plaintiffs are informed and believe and therefore allege that the Defendants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44"/>
        <w:rPr>
          <w:rFonts w:ascii="Verdana" w:hAnsi="Verdana" w:cs="Verdana"/>
          <w:sz w:val="22"/>
        </w:rPr>
      </w:pPr>
      <w:r>
        <w:rPr>
          <w:rFonts w:cs="Verdana" w:ascii="Verdana" w:hAnsi="Verdana"/>
          <w:sz w:val="22"/>
        </w:rPr>
      </w:r>
    </w:p>
    <w:p>
      <w:pPr>
        <w:pStyle w:val="Normal"/>
        <w:spacing w:lineRule="auto" w:line="244"/>
        <w:ind w:firstLine="720"/>
        <w:rPr/>
      </w:pPr>
      <w:r>
        <w:rPr>
          <w:rFonts w:cs="Verdana" w:ascii="Verdana" w:hAnsi="Verdana"/>
          <w:sz w:val="22"/>
        </w:rPr>
        <w:t>60.</w:t>
        <w:tab/>
        <w:t>As a result of the above violations of the FDCPA, the Defendant is liable to the Plaintiffs for actual damages, statutory damages of $1,000.00, and attorney's fees.</w:t>
      </w:r>
    </w:p>
    <w:p>
      <w:pPr>
        <w:pStyle w:val="Normal"/>
        <w:rPr>
          <w:rFonts w:ascii="Verdana" w:hAnsi="Verdana" w:cs="Verdana"/>
          <w:b/>
          <w:b/>
          <w:sz w:val="22"/>
        </w:rPr>
      </w:pPr>
      <w:r>
        <w:rPr>
          <w:rFonts w:cs="Verdana" w:ascii="Verdana" w:hAnsi="Verdana"/>
          <w:b/>
          <w:sz w:val="22"/>
        </w:rPr>
      </w:r>
    </w:p>
    <w:p>
      <w:pPr>
        <w:pStyle w:val="Normal"/>
        <w:spacing w:lineRule="auto" w:line="244"/>
        <w:ind w:firstLine="720"/>
        <w:rPr/>
      </w:pPr>
      <w:r>
        <w:rPr>
          <w:rFonts w:cs="Verdana" w:ascii="Verdana" w:hAnsi="Verdana"/>
          <w:b/>
          <w:sz w:val="22"/>
        </w:rPr>
        <w:t>WHEREFORE,</w:t>
      </w:r>
      <w:r>
        <w:rPr>
          <w:rFonts w:cs="Verdana" w:ascii="Verdana" w:hAnsi="Verdana"/>
          <w:sz w:val="22"/>
        </w:rPr>
        <w:t xml:space="preserve"> the Plaintiffs having set forth their claims for relief against the Defendant respectfully pray of the Court as follows:</w:t>
      </w:r>
    </w:p>
    <w:p>
      <w:pPr>
        <w:pStyle w:val="Normal"/>
        <w:spacing w:lineRule="auto" w:line="244"/>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t>A.</w:t>
        <w:tab/>
        <w:t>That the Plaintiffs have and recover against the Defendants, jointly and severally, a sum in excess of $10,000.00 in the form of actual damages;</w:t>
      </w:r>
    </w:p>
    <w:p>
      <w:pPr>
        <w:pStyle w:val="Normal"/>
        <w:spacing w:lineRule="auto" w:line="244"/>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pPr>
      <w:r>
        <w:rPr>
          <w:rFonts w:cs="Verdana" w:ascii="Verdana" w:hAnsi="Verdana"/>
          <w:sz w:val="22"/>
        </w:rPr>
        <w:t>B.</w:t>
        <w:tab/>
        <w:t>That the Plaintiffs have and recover against the Defendants, jointly and severally, a sum in excess of $10,000.00 in the form of statutory damages for the violations herein to include $2,000.00 for the violations of the Truth in Lending Act, 15 U.S.C. § 1640(a)(2)(A)(iii);</w:t>
      </w:r>
    </w:p>
    <w:p>
      <w:pPr>
        <w:pStyle w:val="Normal"/>
        <w:spacing w:lineRule="auto" w:line="244"/>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t>C.</w:t>
        <w:tab/>
        <w:t>That the Plaintiffs have and recover against the Chase a sum in excess of $10,000.00 in the form of punitive damages;</w:t>
      </w:r>
    </w:p>
    <w:p>
      <w:pPr>
        <w:pStyle w:val="Normal"/>
        <w:spacing w:lineRule="auto" w:line="244"/>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pPr>
      <w:r>
        <w:rPr>
          <w:rFonts w:cs="Verdana" w:ascii="Verdana" w:hAnsi="Verdana"/>
          <w:sz w:val="22"/>
        </w:rPr>
        <w:t>D.</w:t>
        <w:tab/>
        <w:t>That the Plaintiffs have and recover against the Defendants, jointly and severally, all reasonable legal fees and expenses incurred by their attorney pursuant to 15 U.S.C. § 1640(a)(3);</w:t>
      </w:r>
    </w:p>
    <w:p>
      <w:pPr>
        <w:pStyle w:val="Normal"/>
        <w:spacing w:lineRule="auto" w:line="244"/>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t>E.</w:t>
        <w:tab/>
        <w:t>That this Court order that the loan with HomeSide and/or Benchmark be rescinded and the Defendant(s)’ security interest in the residential real estate of the debtors be declared void;</w:t>
      </w:r>
    </w:p>
    <w:p>
      <w:pPr>
        <w:pStyle w:val="Normal"/>
        <w:spacing w:lineRule="auto" w:line="244"/>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t>F.</w:t>
        <w:tab/>
        <w:t>That this Court order HomeSide and/or Benchmark to deliver to the attorney for the debtors within twenty (20) days, a release of its lien pursuant to 15 U.S.C. § 1635(b);</w:t>
      </w:r>
    </w:p>
    <w:p>
      <w:pPr>
        <w:pStyle w:val="Normal"/>
        <w:spacing w:lineRule="auto" w:line="244"/>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t>G.</w:t>
        <w:tab/>
        <w:t>That the balance due under the subject loan be reclassified as an unsecured claim that is subject to discharge in the underlying bankruptcy case herein;</w:t>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t>H.</w:t>
        <w:tab/>
        <w:t xml:space="preserve">That First Mortgage be required to refund all fees paid from the subject loan closing as a result of its culpability in the violations herein; </w:t>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t>I.</w:t>
        <w:tab/>
        <w:t>That this Court order the Defendants, jointly and severally, to pay additional actual damages and statutory damages of $2,000.00 for violation of  N.C.G.S. Section 75-50, et seq.;</w:t>
      </w:r>
    </w:p>
    <w:p>
      <w:pPr>
        <w:pStyle w:val="Normal"/>
        <w:spacing w:lineRule="auto" w:line="244"/>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t>J.</w:t>
        <w:tab/>
        <w:t xml:space="preserve">That this Court order the Defendants, jointly and severally, to pay additional actual damages and statutory damages of $1,000.00 for violating the FDCPA pursuant to 15 U.S.C. Section 1692k; </w:t>
      </w:r>
    </w:p>
    <w:p>
      <w:pPr>
        <w:pStyle w:val="Normal"/>
        <w:tabs>
          <w:tab w:val="clear" w:pos="720"/>
          <w:tab w:val="left" w:pos="-1440" w:leader="none"/>
        </w:tabs>
        <w:spacing w:lineRule="auto" w:line="244"/>
        <w:ind w:left="1440" w:hanging="720"/>
        <w:rPr>
          <w:rFonts w:ascii="Verdana" w:hAnsi="Verdana" w:cs="Verdana"/>
          <w:sz w:val="22"/>
        </w:rPr>
      </w:pPr>
      <w:r>
        <w:rPr>
          <w:rFonts w:cs="Verdana" w:ascii="Verdana" w:hAnsi="Verdana"/>
          <w:sz w:val="22"/>
        </w:rPr>
      </w:r>
    </w:p>
    <w:p>
      <w:pPr>
        <w:pStyle w:val="Normal"/>
        <w:tabs>
          <w:tab w:val="clear" w:pos="720"/>
          <w:tab w:val="left" w:pos="-1440" w:leader="none"/>
        </w:tabs>
        <w:spacing w:lineRule="auto" w:line="244"/>
        <w:ind w:left="1440" w:hanging="720"/>
        <w:rPr/>
      </w:pPr>
      <w:r>
        <w:rPr>
          <w:rFonts w:cs="Verdana" w:ascii="Verdana" w:hAnsi="Verdana"/>
          <w:sz w:val="22"/>
        </w:rPr>
        <w:t>K.</w:t>
        <w:tab/>
        <w:t>That the Plaintiffs have such other and further relief as the Court may deem just and proper.</w:t>
      </w:r>
    </w:p>
    <w:p>
      <w:pPr>
        <w:pStyle w:val="Normal"/>
        <w:rPr>
          <w:rFonts w:ascii="Verdana" w:hAnsi="Verdana" w:cs="Verdana"/>
          <w:sz w:val="22"/>
        </w:rPr>
      </w:pPr>
      <w:r>
        <w:rPr>
          <w:rFonts w:cs="Verdana" w:ascii="Verdana" w:hAnsi="Verdana"/>
          <w:sz w:val="22"/>
        </w:rPr>
        <w:tab/>
      </w:r>
    </w:p>
    <w:p>
      <w:pPr>
        <w:pStyle w:val="Normal"/>
        <w:rPr/>
      </w:pPr>
      <w:r>
        <w:rPr>
          <w:rFonts w:cs="Verdana" w:ascii="Verdana" w:hAnsi="Verdana"/>
          <w:sz w:val="22"/>
        </w:rPr>
        <w:t>Date this the _______ day of August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___________</w:t>
      </w:r>
    </w:p>
    <w:p>
      <w:pPr>
        <w:pStyle w:val="Normal"/>
        <w:rPr>
          <w:rFonts w:ascii="Verdana" w:hAnsi="Verdana" w:cs="Verdana"/>
          <w:sz w:val="22"/>
        </w:rPr>
      </w:pPr>
      <w:r>
        <w:rPr>
          <w:rFonts w:cs="Verdana" w:ascii="Verdana" w:hAnsi="Verdana"/>
          <w:sz w:val="22"/>
        </w:rPr>
        <w:t>O. Max Gardner III</w:t>
      </w:r>
    </w:p>
    <w:p>
      <w:pPr>
        <w:pStyle w:val="Normal"/>
        <w:rPr>
          <w:rFonts w:ascii="Verdana" w:hAnsi="Verdana" w:cs="Verdana"/>
          <w:sz w:val="22"/>
        </w:rPr>
      </w:pPr>
      <w:r>
        <w:rPr>
          <w:rFonts w:cs="Verdana" w:ascii="Verdana" w:hAnsi="Verdana"/>
          <w:sz w:val="22"/>
        </w:rPr>
        <w:t>Law Offices of O. Max Gardner III, P.C.</w:t>
      </w:r>
    </w:p>
    <w:p>
      <w:pPr>
        <w:pStyle w:val="Normal"/>
        <w:rPr>
          <w:rFonts w:ascii="Verdana" w:hAnsi="Verdana" w:cs="Verdana"/>
          <w:sz w:val="22"/>
        </w:rPr>
      </w:pPr>
      <w:r>
        <w:rPr>
          <w:rFonts w:cs="Verdana" w:ascii="Verdana" w:hAnsi="Verdana"/>
          <w:sz w:val="22"/>
        </w:rPr>
        <w:t>Attorney for the Plaintiffs</w:t>
      </w:r>
    </w:p>
    <w:p>
      <w:pPr>
        <w:pStyle w:val="Normal"/>
        <w:rPr>
          <w:rFonts w:ascii="Verdana" w:hAnsi="Verdana" w:cs="Verdana"/>
          <w:sz w:val="22"/>
        </w:rPr>
      </w:pPr>
      <w:r>
        <w:rPr>
          <w:rFonts w:cs="Verdana" w:ascii="Verdana" w:hAnsi="Verdana"/>
          <w:sz w:val="22"/>
        </w:rPr>
        <w:t>403 South Washington Street</w:t>
      </w:r>
    </w:p>
    <w:p>
      <w:pPr>
        <w:pStyle w:val="Normal"/>
        <w:rPr>
          <w:rFonts w:ascii="Verdana" w:hAnsi="Verdana" w:cs="Verdana"/>
          <w:sz w:val="22"/>
        </w:rPr>
      </w:pPr>
      <w:r>
        <w:rPr>
          <w:rFonts w:cs="Verdana" w:ascii="Verdana" w:hAnsi="Verdana"/>
          <w:sz w:val="22"/>
        </w:rPr>
        <w:t>P.O. Box 1000</w:t>
      </w:r>
    </w:p>
    <w:p>
      <w:pPr>
        <w:pStyle w:val="Normal"/>
        <w:rPr>
          <w:rFonts w:ascii="Verdana" w:hAnsi="Verdana" w:cs="Verdana"/>
          <w:sz w:val="22"/>
        </w:rPr>
      </w:pPr>
      <w:r>
        <w:rPr>
          <w:rFonts w:cs="Verdana" w:ascii="Verdana" w:hAnsi="Verdana"/>
          <w:sz w:val="22"/>
        </w:rPr>
        <w:t>Shelby, NC 28151-1000</w:t>
      </w:r>
    </w:p>
    <w:p>
      <w:pPr>
        <w:pStyle w:val="Normal"/>
        <w:rPr>
          <w:rFonts w:ascii="Verdana" w:hAnsi="Verdana" w:cs="Verdana"/>
          <w:sz w:val="22"/>
        </w:rPr>
      </w:pPr>
      <w:r>
        <w:rPr>
          <w:rFonts w:cs="Verdana" w:ascii="Verdana" w:hAnsi="Verdana"/>
          <w:sz w:val="22"/>
        </w:rPr>
        <w:t>Phone (704) 487-0616</w:t>
      </w:r>
    </w:p>
    <w:p>
      <w:pPr>
        <w:pStyle w:val="Normal"/>
        <w:rPr>
          <w:rFonts w:ascii="Verdana" w:hAnsi="Verdana" w:cs="Verdana"/>
          <w:sz w:val="22"/>
        </w:rPr>
      </w:pPr>
      <w:r>
        <w:rPr>
          <w:rFonts w:cs="Verdana" w:ascii="Verdana" w:hAnsi="Verdana"/>
          <w:sz w:val="22"/>
        </w:rPr>
        <w:t>Fax (704) 487-0619</w:t>
      </w:r>
    </w:p>
    <w:p>
      <w:pPr>
        <w:pStyle w:val="Normal"/>
        <w:rPr>
          <w:rFonts w:ascii="Verdana" w:hAnsi="Verdana" w:cs="Verdana"/>
          <w:sz w:val="22"/>
        </w:rPr>
      </w:pPr>
      <w:r>
        <w:rPr>
          <w:rFonts w:cs="Verdana" w:ascii="Verdana" w:hAnsi="Verdana"/>
          <w:sz w:val="22"/>
        </w:rPr>
        <w:t>NC State Bar No. 6164</w:t>
      </w:r>
    </w:p>
    <w:p>
      <w:pPr>
        <w:pStyle w:val="Normal"/>
        <w:rPr/>
      </w:pPr>
      <w:r>
        <w:rPr>
          <w:rFonts w:cs="Verdana" w:ascii="Verdana" w:hAnsi="Verdana"/>
          <w:sz w:val="22"/>
        </w:rPr>
        <w:t xml:space="preserve">Primary e-mail: </w:t>
      </w:r>
      <w:hyperlink r:id="rId2">
        <w:r>
          <w:rPr>
            <w:rStyle w:val="InternetLink"/>
            <w:rFonts w:cs="Verdana" w:ascii="Verdana" w:hAnsi="Verdana"/>
            <w:sz w:val="22"/>
          </w:rPr>
          <w:t>omaxiii@shelby.net</w:t>
        </w:r>
      </w:hyperlink>
      <w:r>
        <w:rPr>
          <w:rFonts w:cs="Verdana" w:ascii="Verdana" w:hAnsi="Verdana"/>
          <w:sz w:val="22"/>
        </w:rPr>
        <w:t xml:space="preserve"> </w:t>
      </w:r>
    </w:p>
    <w:p>
      <w:pPr>
        <w:pStyle w:val="Normal"/>
        <w:tabs>
          <w:tab w:val="clear" w:pos="720"/>
          <w:tab w:val="center" w:pos="4680" w:leader="none"/>
        </w:tabs>
        <w:rPr/>
      </w:pPr>
      <w:r>
        <w:rPr>
          <w:rFonts w:cs="Verdana" w:ascii="Verdana" w:hAnsi="Verdana"/>
          <w:sz w:val="22"/>
        </w:rPr>
        <w:t xml:space="preserve">Secondary: </w:t>
      </w:r>
      <w:hyperlink r:id="rId3">
        <w:r>
          <w:rPr>
            <w:rStyle w:val="InternetLink"/>
            <w:rFonts w:cs="Verdana" w:ascii="Verdana" w:hAnsi="Verdana"/>
            <w:sz w:val="22"/>
          </w:rPr>
          <w:t>maxgardner@bellsouth.net</w:t>
        </w:r>
      </w:hyperlink>
      <w:r>
        <w:rPr>
          <w:rFonts w:cs="Verdana" w:ascii="Verdana" w:hAnsi="Verdana"/>
          <w:sz w:val="22"/>
        </w:rPr>
        <w:t xml:space="preserve"> </w:t>
      </w:r>
      <w:r>
        <w:rPr/>
        <w:t xml:space="preserve"> </w:t>
      </w:r>
    </w:p>
    <w:sectPr>
      <w:footerReference w:type="default" r:id="rId4"/>
      <w:type w:val="nextPage"/>
      <w:pgSz w:w="12240" w:h="15840"/>
      <w:pgMar w:left="1152" w:right="1152"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lang w:val="en-US" w:eastAsia="en-US"/>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axiii@shelby.net" TargetMode="External"/><Relationship Id="rId3" Type="http://schemas.openxmlformats.org/officeDocument/2006/relationships/hyperlink" Target="mailto:maxgardner@bellsouth.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24:00Z</dcterms:created>
  <dc:creator>Michelle R. Gillis</dc:creator>
  <dc:description/>
  <cp:keywords/>
  <dc:language>en-US</dc:language>
  <cp:lastModifiedBy>user1</cp:lastModifiedBy>
  <cp:lastPrinted>2002-08-04T21:31:00Z</cp:lastPrinted>
  <dcterms:modified xsi:type="dcterms:W3CDTF">2009-08-21T14:29:00Z</dcterms:modified>
  <cp:revision>3</cp:revision>
  <dc:subject/>
  <dc:title/>
</cp:coreProperties>
</file>